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а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9 год и на план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 Тарасовского сельского поселения Тарас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6 043.4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6 043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21.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61.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.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1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81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82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3.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56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25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судебных актов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5.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77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2.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.9</w:t>
            </w:r>
          </w:p>
        </w:tc>
      </w:tr>
      <w:tr>
        <w:trPr>
          <w:trHeight w:val="37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6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730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3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73.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73.4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8.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782.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869.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97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825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116.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943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гоустройство общественных территорий Тарасовского сельского поселения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, в рамках подпрограммы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ых территорий Тарас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Тарасо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Формирование современной городской среды на  территории Тарасовского сельского поселения Тарасовского района»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 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5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ого развития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907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 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 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25:00Z</dcterms:created>
  <dc:creator>Захарова</dc:creator>
  <dc:description/>
  <cp:keywords/>
  <dc:language>en-US</dc:language>
  <cp:lastModifiedBy>User</cp:lastModifiedBy>
  <cp:lastPrinted>2018-12-20T20:01:00Z</cp:lastPrinted>
  <dcterms:modified xsi:type="dcterms:W3CDTF">2019-09-09T06:33:00Z</dcterms:modified>
  <cp:revision>14</cp:revision>
  <dc:subject/>
  <dc:title/>
</cp:coreProperties>
</file>